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ДОГОВОР ПОДРЯДА №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suppressAutoHyphens w:val="tru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аименование организац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действующего на основании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снование полномоч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имеющего лицензию на деяте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бору, транспортированию, обработке, утилизации, обезвреживанию и размещению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ход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пасности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Номер лиценз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принимает на себя обязательств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бору, транспортированию и обезвреживанию отходов образующихся на 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ъёмы и сроки выполнения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выполняемых работ определяются проектом нормативов образования отходов и лимитов их размещения (ПНООЛР) утвержденного УФСН в сфере природопользования по Ярославской области (Росприроднадзор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и выполнения работ: Начало работ – ноябрь 2016 г, окончание работ – 31 октября 2019 г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воз отходов с территории ОАО «Славнефть-ЯНОС» производится согласно заявкам Заказчика – навалом, либо в возвращаемой таре. Заявки передаются посредством телефонной связи и дублируются по электронной почте (форма в Приложении №2). Работы по транспортировке партии отходов на обезвреживание выполняются в течении 1 (одних) суток после получения Подрядчиком заявки от Заказчика. При необходимости вывоза партии отходов более 3 тонн, находящихся в таре (двухсот литровые металлические бочки) Заказчик имеет право установить более длительный срок для выполнения работ по транспортировке отходов. Взвешивание отходов перед вывозом с территории ОАО «Славнефть-ЯНОС» производится на автомобильных весах Заказчика. По согласованию сторон может быть установлен другой способ определения массы отходов. Срок выполнения работ по обезвреживанию отходов – 1 месяц с момента получения заявки Подрядчиком от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тоимость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ксимальная стоимость поручаемых Подрядчику работ, предусмотренных п. 1.1. настоящего договора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 500 000 (один миллион пятьсот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кроме того НДС -  270 000 руб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поручаемых Подрядчику работ по каждому этапу, определяется исходя из стоимости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 включая работы по погрузке, транспортированию, обезвреживани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гласно приложения №1 к Договору и массы, обезвреженных в текущем месяце отходов. Стоимость работ включает в себя все затраты Подрядчика, понесенные во исполнение пунктов 6.1 –6.3.9, 6.7, 6.8, 6,9, 6.14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оимость работ по п. 3.1. Договора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На основании дополнительного соглашения Сторон возможна индексац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и компенсации за обезвреживание 1 тонны отход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 соответствии с уровнем инфляции на сумму, предусмотренную бизнес-планом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увеличения Заказчиком объемов работ, Стороны заключают дополнительное соглашение к настоящему Договору с указанием объемов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исходя из стоимости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, включая работы по извлечению, загущению (при необходимости), погрузке, транспортировке, обезвреживанию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гласно приложения №1 к Договор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опциона – не более 30% от стоимости работ по настоящему Договору, указанной в п. 3.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 течение установленных настоящи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гов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сроков оплаты проценты на сумму долга, предусмотренные ст.317.1 ГК РФ, не начисляю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о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еспечение материалами и оборудование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ет на себя обязательство по обеспечению работ всеми необходимыми материалами, оборудованием и спецтехник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ить работы в соответствии с действующим законодательством РФ: Федеральный Закон от 10.01.2002 № 7-ФЗ Об охране окружающей среды, Федеральный Закон от 24.06.1998 № 89-ФЗ Об отходах производства и потреб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ство работ в полном соответствии с условиями договора и действующим законодательством РФ, нормами и прави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работ на территории ОАО «Славнефть-ЯНОС» собственными силами в объеме 10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дение учета выполненных работ по форме, установленной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выполнения всех работ в соответствии с условиями договора, действующими нормами, правил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ходе выполнения работ по настоящему Договору Подрядчик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10.01.2002 № 7-ФЗ Об охране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4.06.1998 № 89-ФЗ Об отходах производства и потреб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Б 09-563-03 Правила промышленной безопасности для нефтеперерабатывающих произво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противопожарного режима в Российской Федерации от 25.04.12 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требования, следующих локальных нормативных актов Заказч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е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3 об общих правилах газобезопасности на территории ОАО "Славнефть-ЯНОС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8 по охране труда при работе на выс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№547 по обращению с отходами на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ых требований, предъявляемых к мобильным зданиям (бытовым вагончикам) на объектах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о порядке отпуска материалов по давальческой схе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 необходимости обеспечить доступ, проезд, путем расчистки территории от снега, льда и т.п., к местам выполнения работ, местам работы крановой, автомобильной, тракторной техники, площадкам размещения бытовых вагончиков, площадкам складирования материалов и оборудования в течение всего периода выполнения работ на объекте. Все затраты по выполнению вышеуказанных работ входят в стоимость поручаемых работ по данному договору (п. 3.2)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 и техники, используемой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мерть в результате несчастного случ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упп инвалидности. По запросу Подрядчик обязан предоставить Заказчику заверенные копии указанных докумен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не несет ответственности за причинение вреда имуществу или здоровью, травмы, увечья или смерть любого работника Подрядчика,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се отходы с момента погрузки в транспортные средства Подрядчика, – являются собственностью Подрядчи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несет полную ответственность за сбор, загущение (при необходимости) и транспортировку отходов с территории Заказчика, их обезвреживание, утилизацию (размещение)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с последующим предоставлением Заказчику подтверждающей документации по соответствию объемов, технологии и факта обезвреживания, утилизации или размещ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 и цехом №23 Заказчика.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обязан приложить к договору копию действующей лицензии на деятельность по сбору, транспортированию, обработке, утилизации, обезвреживанию, размещению отход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пасности (с приложением – перечнем отходов). Такая лицензия должна предоставлять Подрядчику право выполнять соответствующие работы с определенными видами отх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дача пропусков работникам Подрядчика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субподрядчика; выписку из ЕГРЮЛ в отношении субподряд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7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работ по договору предоставить Заказчику коп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идетельств (сертификатов) на право работы с отходами, выданных работникам Подряд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аттестации ответственных лиц Подрядчика в области промышленной безопас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Заказчика. Порядок приемки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акт приемки выполненных работ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анспортные накладные с указанием веса отходов, принятых к транспортировке на обезвреживание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копии документов по аналитическому контролю отходов, подтверждающие обезвреживание отходов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копии документов от конечного собственника о приемке обезвреженных отходов на размещение или копии документов, подтверждающих получение проду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. Приемка Заказчиком результата работ по договору (по приложению к договору) подтверждается подписанными сторонами, завершающими актом приемки выполненных работ, в которых указывается, что работы по договору (приложению к договору) выполнены в полном объе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50 000 руб. в день за каждый день просрочки, а всего не более 10% от стоимости не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вине Подрядчика, в том числе по основаниям, предусмотренным п.9.1-9.2 настоящего договора, Подрядчик уплачивает Заказчику штраф в размере 40% от стоимости работ по настоящему договору, указанной в п. 3.1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отказа или уклонения Подрядчика от заключения дополнительного соглашения или выполнения работ, предусмотренных п.3.5 настоящего Договора (в рамках опциона на выполнения работ), Подрядчик уплачивает Заказчику штраф в размере 40% от стоимости таки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нарушения Подрядчиком или субподрядчиками требов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 6.3.1, 6.3.2, 6.3.5-6.3.7, 6.7-6.9, 6.16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7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исполнения Подрядчиком обязанностей, предусмотренных п. 6.3.9, Подрядчик уплачивает Заказчику штраф в размере 10 000 рублей за каждого работника Подрядчика, в отношении которого не было исполнено обязательство по страхованию в соответствии с п. 6.3.9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момента погрузки нефтесодержащих отходов в транспортные средства Подрядчика право собственности на отход переходит к Подрядчику. Подрядчик самостоятельно несет ответственность за деятельность по сбору, транспортировке, обезвреживанию и утилизацию (размещение) отходов, согласно действующего законода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соблюдение Подрядчиком требова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.п. 6.1-6.3.3, 6.3.5, 6.3.6, 6.3.7, 6.16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зыв или окончание срока действия лицензии Подрядчика на деятельность по сбору, транспортировке, обезвреживанию отходов, в результате чего Подрядчик не вправе будет выполнять соответствующие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основаниям, предусмотренным п.п.9.1-9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чие услов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прав и обязанностей по настоящему договору третьим лицам 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ий договор вступает в силу с момента его подписания и действует до 31 октября 2019 г, по расчетам до полного их урегулир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оимость компенсации за обезврежи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1 тонны отходов включая работы по погрузке, транспортировке, обезврежи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Заявка на вывоз отхо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.Адреса и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344805</wp:posOffset>
                </wp:positionV>
                <wp:extent cx="6210935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3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75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150023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27.1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3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75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1500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60100110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КПП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997150001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/с  40 702 810 200 004 268 19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/с  30 101 810 900 000 000 20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ИК  044525204,   ОКПО 0014976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ОНХ 1122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АКБ «ЕВРОФИНА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СНАР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квизиты организации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Типовой договор ОАО «Славнефть-ЯНОС»</w:t>
    </w:r>
  </w:p>
  <w:p>
    <w:pPr>
      <w:pStyle w:val="Header"/>
      <w:spacing w:lineRule="auto" w:line="240" w:before="0" w:after="0"/>
      <w:jc w:val="center"/>
      <w:rPr/>
    </w:pPr>
    <w:r>
      <w:rPr/>
      <w:t>№</w:t>
    </w:r>
    <w:r>
      <w:rPr>
        <w:rFonts w:cs="Calibri"/>
      </w:rPr>
      <w:t xml:space="preserve"> </w:t>
    </w:r>
    <w:r>
      <w:rPr/>
      <w:t>20-ОТХ (Сбор и обезвреживание отходов)</w:t>
    </w:r>
  </w:p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41:00Z</dcterms:created>
  <dc:creator>Бабенко</dc:creator>
  <dc:description/>
  <cp:keywords/>
  <dc:language>en-US</dc:language>
  <cp:lastModifiedBy>BedarevVA</cp:lastModifiedBy>
  <cp:lastPrinted>2016-08-19T16:23:00Z</cp:lastPrinted>
  <dcterms:modified xsi:type="dcterms:W3CDTF">2016-08-22T10:17:00Z</dcterms:modified>
  <cp:revision>6</cp:revision>
  <dc:subject/>
  <dc:title/>
</cp:coreProperties>
</file>